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55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augusztus 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Megállapodás Gyergyóremete (Románia) községge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Naszádos Péter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gy város tartós, társadalmi és gazdasági fejlődésének fontos része, hogy a hazai kapcsolatokon kívül kialakítsa a nemzetközi kapcsolatait, azokat fenntartsa, erősítse, elsősorban turisztikai szempontból. Magyarország egy híd Európa nyugati és keleti fele között, földrajzi fekvéséből adódóan eredményesen tud kapcsolatokat kialakítani mindkét irányb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stvérvárosi gondolat a II. világháború után kapott nagyobb figyelmet Európában, amikor világossá vált, hogy a fejlődést, haladást csak a szomszédokkal való szoros együttműködéssel lehet elérni. Az európai városok eredeti célja a helyi élet minden területét érintő tapasztalatcsere vo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nemzetközi kapcsolataink ápolásához szükség van a személyes találkozók szervezésére. Szükséges azonban az önkormányzati szintű kapcsolatok ápolásához az is, hogy a városi delegációkat – legyenek azok diákok, sportolók, turisztikai szakemberek – mindig elkísérje a városvezetés (polgármester, alpolgármesterek, képviselő-testület) legalább egy tagja is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toldalú kapcsolatok klasszikus formája a testvérvárosi együttműködés, melynek feltételeit egy formális keretmegállapodás rögzíti két város között. Emellett lehetőség van partnerségi megállapodás aláírására is. Ezek célja baráti kapcsolatok kialakítása találkozókon keresztül, a kölcsönös gyarapodás tapasztalat- és eszmecserék által, továbbá az, hogy a két település polgárai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évíz Város Önkormányzatát képviselő delegáció első alkalommal 2024. novemberében tett látogatást az erdélyi Gyergyóremete városában. Városunknak eddig nem volt kapcsolata erdélyi településsel, azonban nagyon fontosnak tartja együttműködés, testvérvárosi kapcsolat kialakítását a külhoni magyarsággal. Közös pont a két településben, hogy mindkettő gyógyvízzel rendelkezi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Gyergyóremete község (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románul</w:t>
        </w:r>
      </w:hyperlink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Cs/>
          <w:iCs/>
        </w:rPr>
        <w:t>Comuna Remetea</w:t>
      </w:r>
      <w:r>
        <w:rPr>
          <w:rFonts w:cs="Arial" w:ascii="Arial" w:hAnsi="Arial"/>
          <w:bCs/>
        </w:rPr>
        <w:t xml:space="preserve">)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község</w:t>
        </w:r>
      </w:hyperlink>
      <w:r>
        <w:rPr>
          <w:rFonts w:cs="Arial" w:ascii="Arial" w:hAnsi="Arial"/>
          <w:bCs/>
        </w:rPr>
        <w:t xml:space="preserve"> 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Hargita megyében</w:t>
        </w:r>
      </w:hyperlink>
      <w:r>
        <w:rPr>
          <w:rFonts w:cs="Arial" w:ascii="Arial" w:hAnsi="Arial"/>
          <w:bCs/>
        </w:rPr>
        <w:t xml:space="preserve">, </w:t>
      </w:r>
      <w:hyperlink r:id="rId5">
        <w:r>
          <w:rPr>
            <w:rStyle w:val="InternetLink"/>
            <w:rFonts w:cs="Arial" w:ascii="Arial" w:hAnsi="Arial"/>
            <w:bCs/>
            <w:color w:val="000000"/>
            <w:u w:val="none"/>
          </w:rPr>
          <w:t>Romániában</w:t>
        </w:r>
      </w:hyperlink>
      <w:r>
        <w:rPr>
          <w:rFonts w:cs="Arial" w:ascii="Arial" w:hAnsi="Arial"/>
          <w:bCs/>
        </w:rPr>
        <w:t xml:space="preserve"> található. A község népessége kb. 6165 fő, tehát lakosságszáma hasonló Hévíz városéhoz. Gyergyóremete, Hargita megye egyik nagy községe, a Gyergyói-medence északkeleti részén fekszik, a Görgény-hegység vulkáni vonulatának aljában. A környék a népművészetek, hagyományok és szokások egy kiapadhatatlan kincsesbányája. Ez a régió egy óriási szabadtéri múzeumnak tekinthető. A falvak, a hűen őrzött hagyományok és színes népviseletek igen vonzók a turisták számára. Egy igazi, még ma is a népművészetet aktívan gyakorló társadalom népesíti be a vidéke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történelmi események és természeti csapások ellenére Remete demográfiai szempontból a vidék egyik legdinamikusabban fejlődő helysége. Gyógyvize </w:t>
      </w:r>
      <w:hyperlink r:id="rId6">
        <w:r>
          <w:rPr>
            <w:rStyle w:val="InternetLink"/>
            <w:rFonts w:cs="Arial" w:ascii="Arial" w:hAnsi="Arial"/>
            <w:bCs/>
            <w:color w:val="000000"/>
            <w:u w:val="none"/>
          </w:rPr>
          <w:t>kalciumos</w:t>
        </w:r>
      </w:hyperlink>
      <w:r>
        <w:rPr>
          <w:rFonts w:cs="Arial" w:ascii="Arial" w:hAnsi="Arial"/>
          <w:bCs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color w:val="000000"/>
            <w:u w:val="none"/>
          </w:rPr>
          <w:t>magnéziumos</w:t>
        </w:r>
      </w:hyperlink>
      <w:r>
        <w:rPr>
          <w:rFonts w:cs="Arial" w:ascii="Arial" w:hAnsi="Arial"/>
          <w:bCs/>
        </w:rPr>
        <w:t xml:space="preserve">, </w:t>
      </w:r>
      <w:hyperlink r:id="rId8">
        <w:r>
          <w:rPr>
            <w:rStyle w:val="InternetLink"/>
            <w:rFonts w:cs="Arial" w:ascii="Arial" w:hAnsi="Arial"/>
            <w:bCs/>
            <w:color w:val="000000"/>
            <w:u w:val="none"/>
          </w:rPr>
          <w:t>vasas</w:t>
        </w:r>
      </w:hyperlink>
      <w:r>
        <w:rPr>
          <w:rFonts w:cs="Arial" w:ascii="Arial" w:hAnsi="Arial"/>
          <w:bCs/>
        </w:rPr>
        <w:t xml:space="preserve">, </w:t>
      </w:r>
      <w:hyperlink r:id="rId9">
        <w:r>
          <w:rPr>
            <w:rStyle w:val="InternetLink"/>
            <w:rFonts w:cs="Arial" w:ascii="Arial" w:hAnsi="Arial"/>
            <w:bCs/>
            <w:color w:val="000000"/>
            <w:u w:val="none"/>
          </w:rPr>
          <w:t>szénsavas</w:t>
        </w:r>
      </w:hyperlink>
      <w:r>
        <w:rPr>
          <w:rFonts w:cs="Arial" w:ascii="Arial" w:hAnsi="Arial"/>
          <w:bCs/>
        </w:rPr>
        <w:t xml:space="preserve"> és </w:t>
      </w:r>
      <w:hyperlink r:id="rId10">
        <w:r>
          <w:rPr>
            <w:rStyle w:val="InternetLink"/>
            <w:rFonts w:cs="Arial" w:ascii="Arial" w:hAnsi="Arial"/>
            <w:bCs/>
            <w:color w:val="000000"/>
            <w:u w:val="none"/>
          </w:rPr>
          <w:t>kén-hidrogénes</w:t>
        </w:r>
      </w:hyperlink>
      <w:r>
        <w:rPr>
          <w:rFonts w:cs="Arial" w:ascii="Arial" w:hAnsi="Arial"/>
          <w:bCs/>
        </w:rPr>
        <w:t xml:space="preserve"> gyógyhatását már a századelején felfedezték. A fürdő jelenleg a felújítás kezdetén áll, gyógyhatása és népszerűsége miatt komoly fejlesztését vették tervbe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ntos és jelentős lépés lenne városunk életében egy testvérvárosi megállapodás aláírása Gyergyóremete községgel. A települést képviselő delegáció képviselői 2025. augusztus 7-10. napjáig tartózkodnak városunkban, ekkor egy szándéknyilatkozat kerülne aláírásra, amely alapján ki lehet alakítani a későbbi testvérvárosi megállapodást. A szándéknyilatkozat tervezete jelen előterjesztés mellékletét képezi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 Hévíz Város Önkormányzat Képviselő-testülete az előterjesztésben foglaltakat megtárgyalva kijelenti, hogy szándéknyilatkozatot kíván aláírni Gyergyóremete községgel (Románia – Erdély), testvérvárosi együttműködés kialakítására vonatkozóan.</w:t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40"/>
        <w:ind w:right="282" w:firstLine="204"/>
        <w:jc w:val="both"/>
        <w:rPr/>
      </w:pPr>
      <w:r>
        <w:rPr>
          <w:rFonts w:cs="Arial" w:ascii="Arial" w:hAnsi="Arial"/>
        </w:rPr>
        <w:t>2. A Képviselő-testület felhatalmazza a polgármestert a szándéknyilatkozat aláírására.</w:t>
      </w:r>
    </w:p>
    <w:p>
      <w:pPr>
        <w:pStyle w:val="Normal"/>
        <w:spacing w:lineRule="auto" w:line="240" w:before="0" w:after="0"/>
        <w:ind w:right="282"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5. augusztus 30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ÁNDÉKNYILATKOZAT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STVÉRTELEPÜLÉSI MEGÁLLAPODÁS MEGKÖTÉSÉRE VONATKOZÓAN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Gyergyóremete községének</w:t>
      </w:r>
      <w:r>
        <w:rPr>
          <w:rFonts w:cs="Times New Roman" w:ascii="Times New Roman" w:hAnsi="Times New Roman"/>
          <w:sz w:val="24"/>
          <w:szCs w:val="24"/>
        </w:rPr>
        <w:t xml:space="preserve"> (Romániai-Erdély, Comuna Remetea 537250, P-ta Cseres Tibor tér nr. 10. - Hargita Megye) és </w:t>
      </w:r>
      <w:r>
        <w:rPr>
          <w:rFonts w:cs="Times New Roman" w:ascii="Times New Roman" w:hAnsi="Times New Roman"/>
          <w:b/>
          <w:sz w:val="24"/>
          <w:szCs w:val="24"/>
        </w:rPr>
        <w:t>Hévíz városának</w:t>
      </w:r>
      <w:r>
        <w:rPr>
          <w:rFonts w:cs="Times New Roman" w:ascii="Times New Roman" w:hAnsi="Times New Roman"/>
          <w:sz w:val="24"/>
          <w:szCs w:val="24"/>
        </w:rPr>
        <w:t xml:space="preserve"> (Magyarország, 8380 Hévíz, Kossuth Lajos u. 1. – Zala Megye) polgármesterei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győződve annak felette üdvös és hasznos voltáról, ha az országaik és nemzeteik közötti baráti kapcsolatok a települések közötti együttműködés által elmélyülnek, hozzájárulnak a nemzeti összetartozás megerősítéséhez, s ezáltal az egységes európai kontinens békés együttélésének megszilárdításához, annak szilárd tudatában, hogy a települések közötti baráti kapcsolatok gyakorivá, rendszeressé és gyümölcsözővé tétel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olgáraik</w:t>
      </w:r>
      <w:r>
        <w:rPr>
          <w:rFonts w:cs="Times New Roman" w:ascii="Times New Roman" w:hAnsi="Times New Roman"/>
          <w:sz w:val="24"/>
          <w:szCs w:val="24"/>
        </w:rPr>
        <w:t xml:space="preserve"> jólétének, műveltségének emelése érdekében igen nagy jelentőségű, elhatározták, hogy a két település között testvértelepülési kapcsolat kiépítésén és testvértelepülési megállapodás megkötésén munkálkodnak, amely kapcsolatnak főbb elveit az alábbiakban rögzítik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§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stvér települési kapcsolat legfőbb célja az, hogy a határ két oldalán élő népek között olyan szoros baráti kapcsolat jöjjön létre, hogy a két település lakossága egymás megismerje, tapasztalatait, kulturális értékeit az egymással való rendszeres találkozások által kicserélje. A két település kifejezi azon szándékát, hogy egymással jelen szándéknyilatkozat alapján testvértelepülési megállapodást kössenek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§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t település önkormányzatai tudják, hogy ezen kapcsolat akkor lesz eredményes és életképes, h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olgáraik</w:t>
      </w:r>
      <w:r>
        <w:rPr>
          <w:rFonts w:cs="Times New Roman" w:ascii="Times New Roman" w:hAnsi="Times New Roman"/>
          <w:sz w:val="24"/>
          <w:szCs w:val="24"/>
        </w:rPr>
        <w:t xml:space="preserve"> abban a lehető legaktívabban részt vesznek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ekedni fognak jelen okmány aláírói arra, hogy a két település kapcsolata ne merüljön ki az önkormányzati és közigazgatási vezetők találkozásaiban; hanem abban a polgárság lehető legszélesebb köre bevonásra kerüljön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§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ntos, hogy különösen az ifjúság számára nyíljék lehetőség a találkozásra, mivel jelen okmány aláírói kiemelt jelentőséget tulajdonítanak annak, hogy a két település, ezáltal a két nép ifjúsága egymás életét, szokásait megismerje, szoros, életre szóló közösségi és személyi kapcsolat jöjjön létre, amelyek egy egész életre, több generációra szólnak.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§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okmány aláírói szerint nagy jelentőségű a két településen működő különféle intézmények és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olgáraik</w:t>
      </w:r>
      <w:r>
        <w:rPr>
          <w:rFonts w:cs="Times New Roman" w:ascii="Times New Roman" w:hAnsi="Times New Roman"/>
          <w:sz w:val="24"/>
          <w:szCs w:val="24"/>
        </w:rPr>
        <w:t xml:space="preserve"> által életre hívott egyesületek között kialakítható és rendszeressé tehető együttműködés, amely az élet szinte minden területén virágozhat, s egyidejűleg szolgálhatja népeik barátságának elmélyülését, és az önkormányzataik közötti együttműködés erősödését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§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két aláíró fél nagy jelentőséget tulajdonít annak is, hogy a két település gazdasági szakemberei; vállalkozói és gazdálkodó szervezetei számára lehetőség nyíljék a rendszeres tapasztalat- és információcserére, a gazdasági kapcsolatok kialakítására.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§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az aláírás napján lép életbe, s ezen megállapodást bármely időben, teljes egészében, illetőleg részletében meg lehet változtatni a felek kölcsönös megegyezése alapján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víz, 2025. augusztus …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Laczkó-Albert Elemér</w:t>
        <w:tab/>
        <w:tab/>
        <w:tab/>
        <w:tab/>
        <w:t xml:space="preserve">       Naszádos Péter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gyóremete község polgármestere</w:t>
        <w:tab/>
        <w:tab/>
        <w:t xml:space="preserve">         Hévíz város polgármestere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Rom&#225;n_nyelv" TargetMode="External"/><Relationship Id="rId3" Type="http://schemas.openxmlformats.org/officeDocument/2006/relationships/hyperlink" Target="https://hu.wikipedia.org/wiki/Rom&#225;nia_k&#246;zs&#233;gei" TargetMode="External"/><Relationship Id="rId4" Type="http://schemas.openxmlformats.org/officeDocument/2006/relationships/hyperlink" Target="https://hu.wikipedia.org/wiki/Hargita_megye" TargetMode="External"/><Relationship Id="rId5" Type="http://schemas.openxmlformats.org/officeDocument/2006/relationships/hyperlink" Target="https://hu.wikipedia.org/wiki/Rom&#225;nia" TargetMode="External"/><Relationship Id="rId6" Type="http://schemas.openxmlformats.org/officeDocument/2006/relationships/hyperlink" Target="https://hu.wikipedia.org/wiki/Kalcium" TargetMode="External"/><Relationship Id="rId7" Type="http://schemas.openxmlformats.org/officeDocument/2006/relationships/hyperlink" Target="https://hu.wikipedia.org/wiki/Magn&#233;zium" TargetMode="External"/><Relationship Id="rId8" Type="http://schemas.openxmlformats.org/officeDocument/2006/relationships/hyperlink" Target="https://hu.wikipedia.org/wiki/Vas" TargetMode="External"/><Relationship Id="rId9" Type="http://schemas.openxmlformats.org/officeDocument/2006/relationships/hyperlink" Target="https://hu.wikipedia.org/wiki/Sz&#233;nsav" TargetMode="External"/><Relationship Id="rId10" Type="http://schemas.openxmlformats.org/officeDocument/2006/relationships/hyperlink" Target="https://hu.wikipedia.org/wiki/K&#233;nhidrog&#233;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9:14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7-31T07:10:00Z</dcterms:modified>
  <cp:revision>3</cp:revision>
  <dc:subject/>
  <dc:title/>
</cp:coreProperties>
</file>